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897"/>
        <w:gridCol w:w="709"/>
        <w:gridCol w:w="1276"/>
        <w:gridCol w:w="1276"/>
        <w:gridCol w:w="1270"/>
      </w:tblGrid>
      <w:tr>
        <w:trPr>
          <w:trHeight w:val="425" w:hRule="atLeast"/>
        </w:trPr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NOVNA ŠKOLA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:</w:t>
            </w:r>
          </w:p>
        </w:tc>
      </w:tr>
      <w:tr>
        <w:trPr>
          <w:trHeight w:val="545" w:hRule="atLeast"/>
        </w:trPr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ITELJICA/UČITELJ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NEVAK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NI BROJ SATA: </w:t>
            </w:r>
          </w:p>
        </w:tc>
      </w:tr>
      <w:tr>
        <w:trPr>
          <w:trHeight w:val="393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  <w:t>PRIPRAVA ZA IZVOĐENJE NASTAVNOGA SATA IZ HRVATSKOGA JEZIKA</w:t>
            </w:r>
          </w:p>
        </w:tc>
      </w:tr>
      <w:tr>
        <w:trPr>
          <w:trHeight w:val="415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STAVNA JEDINICA: </w:t>
            </w:r>
            <w:r>
              <w:rPr>
                <w:iCs/>
                <w:sz w:val="20"/>
                <w:szCs w:val="20"/>
              </w:rPr>
              <w:t xml:space="preserve">Jasna Kretić Majer: </w:t>
            </w:r>
            <w:r>
              <w:rPr>
                <w:i/>
                <w:sz w:val="20"/>
                <w:szCs w:val="20"/>
              </w:rPr>
              <w:t>U kazalištu</w:t>
            </w:r>
            <w:r>
              <w:rPr>
                <w:iCs/>
                <w:sz w:val="20"/>
                <w:szCs w:val="20"/>
              </w:rPr>
              <w:t xml:space="preserve"> (iz knjige </w:t>
            </w:r>
            <w:r>
              <w:rPr>
                <w:i/>
                <w:sz w:val="20"/>
                <w:szCs w:val="20"/>
              </w:rPr>
              <w:t>Svašta iz bontona</w:t>
            </w:r>
            <w:r>
              <w:rPr>
                <w:iCs/>
                <w:sz w:val="20"/>
                <w:szCs w:val="20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ILJ SATA: Naučiti što je kazalište i kako se ponašati u kulturnoj ustanovi.</w:t>
            </w:r>
          </w:p>
        </w:tc>
      </w:tr>
      <w:tr>
        <w:trPr>
          <w:trHeight w:val="398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8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HODI UČENJA: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bCs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b/>
                <w:color w:val="231F20"/>
                <w:sz w:val="20"/>
                <w:szCs w:val="20"/>
                <w:lang w:eastAsia="hr-HR"/>
              </w:rPr>
              <w:t>OŠ HJ A.3.3.</w:t>
            </w:r>
            <w:r>
              <w:rPr>
                <w:rFonts w:eastAsia="Times New Roman"/>
                <w:bCs/>
                <w:color w:val="231F20"/>
                <w:sz w:val="20"/>
                <w:szCs w:val="20"/>
                <w:lang w:eastAsia="hr-HR"/>
              </w:rPr>
              <w:t xml:space="preserve"> Učenik čita tekst i pronalazi važne podatke u tekstu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>OŠ HJ A.3.1. Učenik razgovara i govori tekstove jednostavne strukture.</w:t>
            </w:r>
          </w:p>
          <w:p>
            <w:pPr>
              <w:pStyle w:val="Normal"/>
              <w:spacing w:before="0" w:after="0"/>
              <w:contextualSpacing/>
              <w:rPr>
                <w:rFonts w:eastAsia="T3Font_2;MS Gothic"/>
                <w:b/>
                <w:b/>
                <w:sz w:val="20"/>
                <w:szCs w:val="20"/>
              </w:rPr>
            </w:pPr>
            <w:r>
              <w:rPr>
                <w:rFonts w:eastAsia="T3Font_2;MS Gothic"/>
                <w:bCs/>
                <w:sz w:val="20"/>
                <w:szCs w:val="20"/>
              </w:rPr>
              <w:t>OŠ HJ A.3.2.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Učenik sluša tekst i prepričava sadržaj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poslušanoga teksta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>OŠ HJ B.3.1. Učenik povezuje sadržaj i temu književnoga teksta s vlastitim iskustvom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31F2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>OŠ HJ C.3.1. Učenik pronalazi podatke koristeći se različitim izvorima primjerenima dobi učenika.</w:t>
            </w:r>
          </w:p>
        </w:tc>
      </w:tr>
      <w:tr>
        <w:trPr>
          <w:trHeight w:val="417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JEK NASTAVNOGA SATA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TAVNE ETAPE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DRŽ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OBLICI, METODE, SREDST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CEPTI, KORELACIJA, MEĐUPREDMETNE TE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DOMENE, OČEKIVANI ISHODI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EMOCIONALNO-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NTELEKTUALNA MOTIVACI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NAJAVA I ČIT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Calibri"/>
                <w:sz w:val="18"/>
                <w:szCs w:val="18"/>
              </w:rPr>
              <w:t>EMOCIONALNO-</w:t>
              <w:br/>
              <w:t xml:space="preserve">-INTELEKTUALNA STANKA I OBJAVLJIVANJE DOŽIVLJAJA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Calibri"/>
                <w:sz w:val="18"/>
                <w:szCs w:val="18"/>
              </w:rPr>
              <w:t>INTERPRETACIJA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5. SINTEZ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STVARALAČKI RAD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iteljica/učitelj unaprijed će pripremiti učionicu tako da su stolci složeni u nekoliko redova, poput gledališta i numerira ih. Učenici na ulazu u učionicu izvlače karticu s brojem i pronalaze odgovarajući stolac (sjedalo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Nakon što se svi učenici smjeste, učiteljica/učitelj započinje razgovor. Postavlja učenicima pitanja: </w:t>
            </w:r>
            <w:r>
              <w:rPr>
                <w:i/>
                <w:iCs/>
                <w:sz w:val="18"/>
                <w:szCs w:val="18"/>
              </w:rPr>
              <w:t>Što je sve pri ulazu u učionicu bilo drukčije nego ostalih dana? Na što vas tako posloženi stolci podsjećaju? Idete li često u kazalište? Ako idete, s kim najčešće posjećujete kazalište? Što bi se dogodilo da neki učenik nije sjeo na odgovarajuće mjesto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iteljica/učitelj najavljuje čitanje teksta </w:t>
            </w:r>
            <w:r>
              <w:rPr>
                <w:i/>
                <w:iCs/>
                <w:sz w:val="18"/>
                <w:szCs w:val="18"/>
              </w:rPr>
              <w:t>U kazalištu</w:t>
            </w:r>
            <w:r>
              <w:rPr>
                <w:sz w:val="18"/>
                <w:szCs w:val="18"/>
              </w:rPr>
              <w:t xml:space="preserve"> (Jasna Kretić Majer). Učenicima zadaje zadatak da tijekom slušanja uoče jesu li doznali što novo o kazalištu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Učiteljica/učitelj čita tekst ili ga reproducira sa zvučne čitanke na poveznici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https://hr.izzi.digital/DOS/15893/20671.html</w:t>
              </w:r>
            </w:hyperlink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akon kratke stanke učenici iznose svoja mišljenja o tome jesu li doznali nešto što do sada nisu znal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lijedi ponovno čitanje i odgovaranje na pitanja: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Zašto je odlazak u kazalište svečanost? Kada i gdje možemo kupiti karte za predstavu? U kojemu je kazalištu bio naš razred? Kako ste se odjenuli? Gdje ste odložili jakne i kapute? Koji je bio naslov predstave? Kada je predstava održana? Kako ste izrazili zadovoljstvo predstavom? Koliko je trajala?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enici u tekstu pronalaze i čitaju pravila ponašanja u kazalištu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čiteljica/učitelj ističe važnost pljeska u kazalištu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Izdvoji nekoliko predstava koje ste gledali u kazalištu. Tko te vodio u kazalište? Gdje ste kupili karte? Kako ste putovali do kazališta? Koliko je predstava trajala? Tko je glumio u predstavi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ko napraviti predstavu u učionici? Evo nekoliko pitanja koja si moramo postaviti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ko izabrati i ispričati priču na pozornici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 dodijeliti uloge?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ko uspostavljati dijalog s publikom?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Što postaviti na scenu?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ko će birati glazbu?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ga pozvati na predstavu u učionici?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ko igrati uloge?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rješavaju zadatak na 85. stranic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pis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is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B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t A.2.1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t A.2.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2.</w:t>
            </w:r>
          </w:p>
          <w:p>
            <w:pPr>
              <w:pStyle w:val="Normal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 A.2.4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 B.2.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pod B.2.2.</w:t>
            </w:r>
          </w:p>
          <w:p>
            <w:pPr>
              <w:pStyle w:val="Normal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C.2.4.</w:t>
            </w:r>
          </w:p>
          <w:p>
            <w:pPr>
              <w:pStyle w:val="Normal"/>
              <w:spacing w:before="0" w:after="16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sz w:val="18"/>
                <w:szCs w:val="18"/>
                <w:lang w:eastAsia="hr-HR"/>
              </w:rPr>
              <w:t>Hrvatski jezik i komunikacija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1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sz w:val="18"/>
                <w:szCs w:val="18"/>
                <w:lang w:eastAsia="hr-HR"/>
              </w:rPr>
              <w:t>Hrvatski jezik i komunikacija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sz w:val="18"/>
                <w:szCs w:val="18"/>
                <w:lang w:eastAsia="hr-HR"/>
              </w:rPr>
              <w:t>OŠ HJ A.3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sz w:val="18"/>
                <w:szCs w:val="18"/>
                <w:lang w:eastAsia="hr-HR"/>
              </w:rPr>
              <w:t>OŠ HJ A.3.3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sz w:val="18"/>
                <w:szCs w:val="18"/>
                <w:lang w:eastAsia="hr-HR"/>
              </w:rPr>
              <w:t>Književnost i stvaralaštvo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B.3.1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tura i mediji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C.3.1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</w:tc>
      </w:tr>
      <w:tr>
        <w:trPr/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PLOČ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U kazališ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zalište je kulturna ustanov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lazak u kazalište čini nas bogatijim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 kazalište idemo pristojno odjeveni i poštujemo pravila ponašanj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jeskom nagrađujemo glumce za njihov trud i izražavamo zadovoljstvo predstavom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AĆA ZADAĆ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riješiti 1. i 2. zadatak na 86. stranici.</w:t>
            </w:r>
          </w:p>
        </w:tc>
      </w:tr>
      <w:tr>
        <w:trPr/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jedlog za rad s učenicima s posebnim odgojno-obrazovnim potrebama</w:t>
            </w:r>
          </w:p>
        </w:tc>
      </w:tr>
      <w:tr>
        <w:trPr/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proučiti ima li i koliko dječjih kazališta u njihovu gradu.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istražiti koja zanimanja sudjeluju u pripremanju kazališne predstave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r.izzi.digital/DOS/15893/20671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0:22:00Z</dcterms:created>
  <dc:creator>Ksenija</dc:creator>
  <dc:description/>
  <cp:keywords/>
  <dc:language>en-US</dc:language>
  <cp:lastModifiedBy>Gordana Ivančić</cp:lastModifiedBy>
  <dcterms:modified xsi:type="dcterms:W3CDTF">2020-08-11T06:45:00Z</dcterms:modified>
  <cp:revision>13</cp:revision>
  <dc:subject/>
  <dc:title/>
</cp:coreProperties>
</file>